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957224162"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895189934"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473115891"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447467120"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65685415"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422207507"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267762931"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649280340"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307318656"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283239578"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754434701"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201975953"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548708213"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47557542"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484481153"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